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ock Market Challen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Name:_____________________________________________</w:t>
        <w:tab/>
        <w:tab/>
        <w:tab/>
        <w:tab/>
        <w:t>Period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any Name:_________________________________________</w:t>
        <w:tab/>
        <w:tab/>
        <w:t>Company Symbol: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shares you have purchased:______________________</w:t>
        <w:tab/>
        <w:tab/>
        <w:t>Date purchased: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Initial Value of your investment:____________________________</w:t>
        <w:tab/>
        <w:tab/>
        <w:tab/>
        <w:t>End date:______________</w:t>
      </w:r>
    </w:p>
    <w:p>
      <w:pPr>
        <w:pStyle w:val="Normal"/>
        <w:rPr>
          <w:b/>
          <w:b/>
        </w:rPr>
      </w:pPr>
      <w:r>
        <w:rPr>
          <w:b/>
        </w:rPr>
        <w:t>(# of shares x price per sha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690"/>
        <w:gridCol w:w="315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PRI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ING VAL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ice x number of share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itial value – closing value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LUE OF INVESTMENT AFTER 10 DAYS: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OUNT MADE OR LOST: 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15:00Z</dcterms:created>
  <dc:creator>Fleck_K</dc:creator>
  <dc:description/>
  <dc:language>en-US</dc:language>
  <cp:lastModifiedBy>Fleck, Kimberly</cp:lastModifiedBy>
  <cp:lastPrinted>2012-01-09T09:13:00Z</cp:lastPrinted>
  <dcterms:modified xsi:type="dcterms:W3CDTF">2012-01-09T14:15:00Z</dcterms:modified>
  <cp:revision>2</cp:revision>
  <dc:subject/>
  <dc:title>Stock Market Challenge</dc:title>
</cp:coreProperties>
</file>